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861466306"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1909516487"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912845035"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1663235883"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